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w:drawing>
          <wp:inline distT="0" distB="0" distL="0" distR="0">
            <wp:extent cx="2014855" cy="283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835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5330" cy="283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835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4855" cy="283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832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</w:t>
      </w:r>
      <w:r>
        <w:rPr/>
        <w:drawing>
          <wp:inline distT="0" distB="0" distL="0" distR="0">
            <wp:extent cx="2518410" cy="2827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827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5490" cy="283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835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5490" cy="2833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833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935" cy="2838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838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3960</wp:posOffset>
                </wp:positionH>
                <wp:positionV relativeFrom="paragraph">
                  <wp:posOffset>69850</wp:posOffset>
                </wp:positionV>
                <wp:extent cx="3618865" cy="28759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87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 xml:space="preserve">IKONOSTA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Řada č. 5: </w:t>
                            </w:r>
                            <w:r>
                              <w:rPr>
                                <w:b/>
                              </w:rPr>
                              <w:t>Proroci Starého záko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Dani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Jeremiáš (má dlouhé vlasy a vousy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David (zvlněné vlasy, vousy, královská koruna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ikona – Panna Mari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Šalamoun (zvlněné vlasy, královská koruna, nemá vousy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Izaiáš (Má kratší kompaktní vousy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kona – Eliáš (Má chlupatý plášť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ystřihněte podle obrysů a nalepte v uvedeném pořadí do 5. (horní) řady ikonosta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226.45pt;mso-wrap-distance-left:9.05pt;mso-wrap-distance-right:9.05pt;mso-wrap-distance-top:0pt;mso-wrap-distance-bottom:0pt;margin-top:5.5pt;mso-position-vertical-relative:text;margin-left:49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 xml:space="preserve">IKONOSTA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Řada č. 5: </w:t>
                      </w:r>
                      <w:r>
                        <w:rPr>
                          <w:b/>
                        </w:rPr>
                        <w:t>Proroci Starého záko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ikona – Dani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ikona – Jeremiáš (má dlouhé vlasy a vousy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ikona – David (zvlněné vlasy, vousy, královská koruna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 xml:space="preserve">ikona – Panna Mari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ikona – Šalamoun (zvlněné vlasy, královská koruna, nemá vousy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ikona – Izaiáš (Má kratší kompaktní vousy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/>
                        <w:t>ikona – Eliáš (Má chlupatý plášť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ystřihněte podle obrysů a nalepte v uvedeném pořadí do 5. (horní) řady ikonosta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7:00Z</dcterms:created>
  <dc:creator>mzimmermannova</dc:creator>
  <dc:description/>
  <cp:keywords/>
  <dc:language>en-US</dc:language>
  <cp:lastModifiedBy>mzimmermannova</cp:lastModifiedBy>
  <cp:lastPrinted>2013-02-12T09:23:00Z</cp:lastPrinted>
  <dcterms:modified xsi:type="dcterms:W3CDTF">2013-02-12T13:40:00Z</dcterms:modified>
  <cp:revision>6</cp:revision>
  <dc:subject/>
  <dc:title> </dc:title>
</cp:coreProperties>
</file>