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62230</wp:posOffset>
                </wp:positionV>
                <wp:extent cx="7569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9pt" to="596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3490" cy="274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2220" cy="2827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827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3490" cy="2810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810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4160</wp:posOffset>
                </wp:positionH>
                <wp:positionV relativeFrom="paragraph">
                  <wp:posOffset>92710</wp:posOffset>
                </wp:positionV>
                <wp:extent cx="1771015" cy="5962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596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IKONOS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řada č.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vátky ze života Panny Marie a Ježíše Kri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kona –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Zvěstování Panně Mar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V ruce drží vřeten s purpurovou nití, protože podle tradice tkala chrámovou oponu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kona –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Narození Ježíše Kri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kona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měněn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Na ikoně jsou zprava Mojžíš, a pak Eliáš. V dolní části ikony jsou zleva sv. Petr, sv. Jan, sv. Jakub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kona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křižován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U kříže stojí zleva Panna Maria a sv. Jan. Pod křížem je zakreslena Adamova lebka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kona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mrtvýchvstán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Ježíš vyvádí z podsvětí Adama a Evu. Ježíš je bere za ruku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kona –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Seslání Ducha svatéh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Uprostřed ikony je kosmos se 12 svitky. Seslání je událost s významem pro celý svě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ozstříhejte podle čar, vybarvěte a lepte do ř. 4 v uvedeném pořad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469.45pt;mso-wrap-distance-left:9.05pt;mso-wrap-distance-right:9.05pt;mso-wrap-distance-top:0pt;mso-wrap-distance-bottom:0pt;margin-top:7.3pt;mso-position-vertical-relative:text;margin-left:62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IKONOS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řada č.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vátky ze života Panny Marie a Ježíše Kri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kona –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Zvěstování Panně Marii</w:t>
                      </w:r>
                      <w:r>
                        <w:rPr>
                          <w:sz w:val="20"/>
                          <w:szCs w:val="20"/>
                        </w:rPr>
                        <w:t xml:space="preserve"> (V ruce drží vřeten s purpurovou nití, protože podle tradice tkala chrámovou oponu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kona –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Narození Ježíše Kri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kona 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roměnění</w:t>
                      </w:r>
                      <w:r>
                        <w:rPr>
                          <w:sz w:val="20"/>
                          <w:szCs w:val="20"/>
                        </w:rPr>
                        <w:t xml:space="preserve"> (Na ikoně jsou zprava Mojžíš, a pak Eliáš. V dolní části ikony jsou zleva sv. Petr, sv. Jan, sv. Jakub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kona 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Ukřižování</w:t>
                      </w:r>
                      <w:r>
                        <w:rPr>
                          <w:sz w:val="20"/>
                          <w:szCs w:val="20"/>
                        </w:rPr>
                        <w:t xml:space="preserve"> (U kříže stojí zleva Panna Maria a sv. Jan. Pod křížem je zakreslena Adamova lebka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kona 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Zmrtvýchvstání</w:t>
                      </w:r>
                      <w:r>
                        <w:rPr>
                          <w:sz w:val="20"/>
                          <w:szCs w:val="20"/>
                        </w:rPr>
                        <w:t xml:space="preserve"> (Ježíš vyvádí z podsvětí Adama a Evu. Ježíš je bere za ruku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kona –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Seslání Ducha svatého</w:t>
                      </w:r>
                      <w:r>
                        <w:rPr>
                          <w:sz w:val="20"/>
                          <w:szCs w:val="20"/>
                        </w:rPr>
                        <w:t xml:space="preserve"> (Uprostřed ikony je kosmos se 12 svitky. Seslání je událost s významem pro celý svě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Rozstříhejte podle čar, vybarvěte a lepte do ř. 4 v uvedeném pořad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56515</wp:posOffset>
                </wp:positionV>
                <wp:extent cx="7594600" cy="63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4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45pt" to="598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531110" cy="2828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828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7300" cy="2393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393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2695" cy="2571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571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</w:t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21:00Z</dcterms:created>
  <dc:creator>mzimmermannova</dc:creator>
  <dc:description/>
  <cp:keywords/>
  <dc:language>en-US</dc:language>
  <cp:lastModifiedBy>mzimmermannova</cp:lastModifiedBy>
  <cp:lastPrinted>2013-02-12T09:21:00Z</cp:lastPrinted>
  <dcterms:modified xsi:type="dcterms:W3CDTF">2013-02-12T13:37:00Z</dcterms:modified>
  <cp:revision>6</cp:revision>
  <dc:subject/>
  <dc:title> </dc:title>
</cp:coreProperties>
</file>